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联合培养企业博士后研究人员协议书</w:t>
      </w:r>
    </w:p>
    <w:p>
      <w:pPr>
        <w:pStyle w:val="Normal"/>
        <w:ind w:firstLine="56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甲方（工作站）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乙方（流动站）：河北工业大学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丙方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为充分发挥博士后科研工作站和高等院校的资源优势，促进产学研相结合，加快科技成果产业化，根据上级有关文件规定，经商定，就联合培养企业博士后的有关事宜，达成如下协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甲方责任</w:t>
      </w:r>
    </w:p>
    <w:p>
      <w:pPr>
        <w:pStyle w:val="Normal"/>
        <w:ind w:firstLine="538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为博士后从事的研究项目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 xml:space="preserve">_ </w:t>
      </w:r>
      <w:r>
        <w:rPr>
          <w:sz w:val="28"/>
          <w:szCs w:val="28"/>
        </w:rPr>
        <w:t>__</w:t>
      </w:r>
      <w:r>
        <w:rPr>
          <w:sz w:val="28"/>
          <w:szCs w:val="28"/>
        </w:rPr>
        <w:t>提供</w:t>
      </w: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>__</w:t>
      </w:r>
      <w:r>
        <w:rPr>
          <w:sz w:val="28"/>
          <w:szCs w:val="28"/>
        </w:rPr>
        <w:t>万元的科研经费，由甲方负责管理。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为保证乙方工作顺利开展和指导力量的投入，甲方须向乙方一次性支付管理费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万元，自丙方进站后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年内支付。</w:t>
      </w:r>
    </w:p>
    <w:p>
      <w:pPr>
        <w:pStyle w:val="Normal"/>
        <w:ind w:firstLine="538"/>
        <w:rPr/>
      </w:pPr>
      <w:r>
        <w:rPr>
          <w:color w:val="FF0000"/>
          <w:sz w:val="28"/>
          <w:szCs w:val="28"/>
        </w:rPr>
        <w:t>3</w:t>
      </w:r>
      <w:r>
        <w:rPr>
          <w:color w:val="FF0000"/>
          <w:sz w:val="28"/>
          <w:szCs w:val="28"/>
        </w:rPr>
        <w:t>、博士后在站期间，甲方负责支付博士后工资、补贴、社会保险等开支。</w:t>
      </w:r>
    </w:p>
    <w:p>
      <w:pPr>
        <w:pStyle w:val="Normal"/>
        <w:ind w:firstLine="538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为博士后提供相应的办公科研、福利待遇、劳动保护等条件。</w:t>
      </w:r>
    </w:p>
    <w:p>
      <w:pPr>
        <w:pStyle w:val="Normal"/>
        <w:ind w:firstLine="538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成立博士后研究项目小组，指派专家协助博士后开展研究工作，做好博士后在甲方工作时的日常管理、考核评价等。</w:t>
      </w:r>
    </w:p>
    <w:p>
      <w:pPr>
        <w:pStyle w:val="Normal"/>
        <w:ind w:firstLine="56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办理博士后进出站手续。</w:t>
      </w:r>
    </w:p>
    <w:p>
      <w:pPr>
        <w:pStyle w:val="Normal"/>
        <w:ind w:firstLine="538"/>
        <w:rPr/>
      </w:pPr>
      <w:r>
        <w:rPr>
          <w:color w:val="FF0000"/>
          <w:sz w:val="28"/>
          <w:szCs w:val="28"/>
        </w:rPr>
        <w:t>7</w:t>
      </w:r>
      <w:r>
        <w:rPr>
          <w:color w:val="FF0000"/>
          <w:sz w:val="28"/>
          <w:szCs w:val="28"/>
        </w:rPr>
        <w:t>、为博士后提供住房，协助安排博士后家属工作，负责到所在地公安部门为博士后及其配偶办理落户手续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二、乙方责任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协助甲方办理博士后进出站手续，指派博士后合作导师，指导博士后的研究工作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开放实验室设备，提供博士后科研工作条件。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协助甲方做好博士后在站期间的日常管理和考核评价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丙方责任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丙方进站后，严格遵守甲方和乙方的各项规章制度，认真开展项目研究工作，定期向博士后研究项目小组报告项目进展情况，接受甲方、乙方的管理。若有违反规定，将取消其相应的待遇，按退站处理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丙方在站期间，需本着节约的原则使用项目研究经费。若发现丙方故意浪费经费或将经费挪做它用，甲方有冻结经费并根据情节轻重给与相应处分的权利。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丙方在站期间，不得无故离站。若确需离站，必须写出书面申请，经研究项目小组同意，报甲乙双方和主管部门批准。同时甲方保留对丙方所造成的经济损失进行追究的权利。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丙方工作期为两年，期满时需向甲方和乙方作博士后工作期间全面情况总结报告，严格按照甲方的管理办法做好有关交接工作以及财务、住房等交还事宜，及时办理出站手续。丙方必须对成果中的技术机密予以保密，否则将按国家及工作站有关规定追究其责任。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丙方进站期间的研究成果为职务研究成果，可按有关规定享受应有的权益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四、研究成果的归属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博士后公开发表的与研究项目有关的学术论文，除丙方署名外，均应注明双方单位。若有乙方科研成果转让到博士后研究项目，甲乙双方应预先明确研究成果的归属和分离办法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未经成果产权所有者的许可，参与项目研究人员不得泄露技术秘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五、其它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本协议三方必须严格执行。如遇未尽事宜，三方协商解决，协商中产生争议事项，通过全国博士后管委会裁决。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本协议一式五份。上报二份，三方各自一份，签字后即生效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甲方：</w:t>
      </w: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负责人（签字）</w:t>
      </w:r>
      <w:r>
        <w:rPr>
          <w:rFonts w:eastAsia="Times New Roman"/>
          <w:sz w:val="28"/>
          <w:szCs w:val="28"/>
        </w:rPr>
        <w:t xml:space="preserve">   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乙方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负责人（签字）</w:t>
      </w:r>
      <w:r>
        <w:rPr>
          <w:rFonts w:eastAsia="Times New Roman"/>
          <w:sz w:val="28"/>
          <w:szCs w:val="28"/>
        </w:rPr>
        <w:t xml:space="preserve">   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丙方：（签字）</w:t>
      </w:r>
      <w:r>
        <w:rPr>
          <w:rFonts w:eastAsia="Times New Roman"/>
          <w:sz w:val="28"/>
          <w:szCs w:val="28"/>
        </w:rPr>
        <w:t xml:space="preserve">    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"/>
    <w:basedOn w:val="Normal"/>
    <w:qFormat/>
    <w:pPr>
      <w:snapToGrid w:val="false"/>
      <w:spacing w:lineRule="auto" w:line="360"/>
      <w:ind w:firstLine="200"/>
      <w:jc w:val="left"/>
    </w:pPr>
    <w:rPr>
      <w:rFonts w:ascii="仿宋_GB2312" w:hAnsi="仿宋_GB2312" w:eastAsia="仿宋_GB2312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5:34:00Z</dcterms:created>
  <dc:creator>YML</dc:creator>
  <dc:description/>
  <cp:keywords/>
  <dc:language>en-US</dc:language>
  <cp:lastModifiedBy>user</cp:lastModifiedBy>
  <cp:lastPrinted>2006-06-26T10:52:00Z</cp:lastPrinted>
  <dcterms:modified xsi:type="dcterms:W3CDTF">2015-01-21T08:32:00Z</dcterms:modified>
  <cp:revision>59</cp:revision>
  <dc:subject/>
  <dc:title>联合培养企业博士后研究人员协议书</dc:title>
</cp:coreProperties>
</file>